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CALAIXOS/GUIXETES (8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13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aixos, armariets per guardar motxil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at per a 8, distribuïdes en 4 unitats de 2 guixe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fabricada amb taulell aglomerat de partícules de 19 i 25mm de gruix amb recobriment de melamina de 120g/m2 per ambdues cares i una densitat de 630+/- 5kg/m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 cantells exteriors del sobre, baix i laterals seran d’ABS de 0.8mm de gruix aplicats amb cola termofusible i amb les arestes arrodonides. El cantell frontal serà de 2mm de gruix, aprox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ls cantells laterals estaran mecanitzats per formar forats útils de 400mm d’alçada amb una cremallera de punts cada 32 mm per a col·locar els prestatges on millor convingu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per calaix aproximat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Exterior: 45-50cm x 45-50 cm fons (alçada x fons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s batents, fabricades amb taulell aglomerat de partícules de 19mm de gruix amb recobriment de melamina de 120 g/m2 per ambdues cares i una densitat de 630 +/- 5kg/m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s amb identificad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dor fàcil i resisten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a de colo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09-22T08:46:00Z</dcterms:modified>
  <cp:revision>37</cp:revision>
  <dc:subject/>
  <dc:title>ESTERILITZADOR A VAPOR DE 20 LITRES</dc:title>
</cp:coreProperties>
</file>